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Moduł wybieralny: ADMINISTRACJA BEZPIECZEŃSTWA PUBLICZNEGO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System bezpieczeństwa narodowego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36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ABP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II/V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inż. Krzysztof Starańcza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mgr inż. Krzysztof Starańcza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o </w:t>
            </w:r>
            <w:r>
              <w:rPr>
                <w:rFonts w:eastAsia="Calibri"/>
                <w:lang w:eastAsia="en-US"/>
              </w:rPr>
              <w:t>podmiotowym i przedmiotowym zakresem systemu bezpiecze</w:t>
            </w:r>
            <w:r>
              <w:rPr>
                <w:rFonts w:eastAsia="TimesNewRoman;MS Mincho"/>
                <w:lang w:eastAsia="en-US"/>
              </w:rPr>
              <w:t>ń</w:t>
            </w:r>
            <w:r>
              <w:rPr>
                <w:rFonts w:eastAsia="Calibri"/>
                <w:lang w:eastAsia="en-US"/>
              </w:rPr>
              <w:t>stwa narodowego RP  w celu zrozumienia misji, funkcji i zada</w:t>
            </w:r>
            <w:r>
              <w:rPr>
                <w:rFonts w:eastAsia="TimesNewRoman;MS Mincho"/>
                <w:lang w:eastAsia="en-US"/>
              </w:rPr>
              <w:t xml:space="preserve">ń </w:t>
            </w:r>
            <w:r>
              <w:rPr>
                <w:rFonts w:eastAsia="Calibri"/>
                <w:lang w:eastAsia="en-US"/>
              </w:rPr>
              <w:t>system bezpiecze</w:t>
            </w:r>
            <w:r>
              <w:rPr>
                <w:rFonts w:eastAsia="TimesNewRoman;MS Mincho"/>
                <w:lang w:eastAsia="en-US"/>
              </w:rPr>
              <w:t>ń</w:t>
            </w:r>
            <w:r>
              <w:rPr>
                <w:rFonts w:eastAsia="Calibri"/>
                <w:lang w:eastAsia="en-US"/>
              </w:rPr>
              <w:t>stwa narodowego, przedstawienie systemu kierowania bezpieczeństwem narodowym  i podsystemów wykonawczych systemu bezpieczeństwa narodowego  oraz  rozpoznawania relacji wyst</w:t>
            </w:r>
            <w:r>
              <w:rPr>
                <w:rFonts w:eastAsia="TimesNewRoman;MS Mincho"/>
                <w:lang w:eastAsia="en-US"/>
              </w:rPr>
              <w:t>ę</w:t>
            </w:r>
            <w:r>
              <w:rPr>
                <w:rFonts w:eastAsia="Calibri"/>
                <w:lang w:eastAsia="en-US"/>
              </w:rPr>
              <w:t>puj</w:t>
            </w:r>
            <w:r>
              <w:rPr>
                <w:rFonts w:eastAsia="TimesNewRoman;MS Mincho"/>
                <w:lang w:eastAsia="en-US"/>
              </w:rPr>
              <w:t>ą</w:t>
            </w:r>
            <w:r>
              <w:rPr>
                <w:rFonts w:eastAsia="Calibri"/>
                <w:lang w:eastAsia="en-US"/>
              </w:rPr>
              <w:t>cych mi</w:t>
            </w:r>
            <w:r>
              <w:rPr>
                <w:rFonts w:eastAsia="TimesNewRoman;MS Mincho"/>
                <w:lang w:eastAsia="en-US"/>
              </w:rPr>
              <w:t>ę</w:t>
            </w:r>
            <w:r>
              <w:rPr>
                <w:rFonts w:eastAsia="Calibri"/>
                <w:lang w:eastAsia="en-US"/>
              </w:rPr>
              <w:t>dzy elementami systemu bezpiecze</w:t>
            </w:r>
            <w:r>
              <w:rPr>
                <w:rFonts w:eastAsia="TimesNewRoman;MS Mincho"/>
                <w:lang w:eastAsia="en-US"/>
              </w:rPr>
              <w:t>ń</w:t>
            </w:r>
            <w:r>
              <w:rPr>
                <w:rFonts w:eastAsia="Calibri"/>
                <w:lang w:eastAsia="en-US"/>
              </w:rPr>
              <w:t>stwa narodow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 prawnych bezpieczeństw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uwarunkowań polityki bezpiecze</w:t>
            </w:r>
            <w:r>
              <w:rPr>
                <w:rFonts w:eastAsia="TimesNewRoman;MS Mincho"/>
              </w:rPr>
              <w:t>ń</w:t>
            </w:r>
            <w:r>
              <w:rPr/>
              <w:t xml:space="preserve">stwa narodowego w </w:t>
            </w:r>
            <w:r>
              <w:rPr>
                <w:rFonts w:eastAsia="TimesNewRoman;MS Mincho"/>
              </w:rPr>
              <w:t>ś</w:t>
            </w:r>
            <w:r>
              <w:rPr/>
              <w:t>wiatowych i europejskich systemach bezpiecze</w:t>
            </w:r>
            <w:r>
              <w:rPr>
                <w:rFonts w:eastAsia="TimesNewRoman;MS Mincho"/>
              </w:rPr>
              <w:t>ń</w:t>
            </w:r>
            <w:r>
              <w:rPr/>
              <w:t>st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oncepcji administracji publicznej,</w:t>
            </w:r>
            <w:r>
              <w:rPr>
                <w:color w:val="FF0000"/>
              </w:rPr>
              <w:t xml:space="preserve"> </w:t>
            </w:r>
            <w:r>
              <w:rPr/>
              <w:t>jej funkcji, roli instytucji ustrojowych w państwie oraz wzajemnych relacji między głównymi organami państw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jaśnia zasady i obszary działania instytucji publicznych i projektować proces zarządzania w tych instytucj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system bezpiecze</w:t>
            </w:r>
            <w:r>
              <w:rPr>
                <w:rFonts w:eastAsia="TimesNewRoman;MS Mincho"/>
              </w:rPr>
              <w:t>ń</w:t>
            </w:r>
            <w:r>
              <w:rPr/>
              <w:t>stwa państwa na wszystkich poziomach jego organiz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działa w grupie, organizuje i kieruje pracą zespołów przyjmując w nich różne rol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erze odpowiedzialność za powierzone mu zadania </w:t>
            </w:r>
            <w:r>
              <w:rPr>
                <w:b/>
              </w:rPr>
              <w:t xml:space="preserve">i </w:t>
            </w:r>
            <w:r>
              <w:rPr/>
              <w:t>potrafi określać priorytety służące realizacji tych zada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tota i funkcje systemu bezpieczeństwa narodowego-wiadomości ogólne; </w:t>
            </w:r>
            <w:r>
              <w:rPr>
                <w:rStyle w:val="Applestylespan"/>
                <w:color w:val="000000"/>
              </w:rPr>
              <w:t xml:space="preserve">Organizacja systemu bezpieczeństwa narodowego RP;  System kierowania bezpieczeństwem narodowym RP; Podsystemy wykonawcze systemu kierowania bezpieczeństwem narodowym RP; Podsystem bezpieczeństwa zewnętrznego i wewnętrznego RP; Elementy podsystemu bezpieczeństwa wewnętrznego RP;  Systemy wsparcia systemu bezpieczeństwa narodowego; Organizacja i funkcjonowanie terenowych organów administracji publicznej w systemie bezpieczeństwa wewnętrznego; </w:t>
            </w:r>
            <w:r>
              <w:rPr/>
              <w:t>Organizacja i funkcje systemu obrony narodowej; Militarne elementy systemu obronnego; Cywilne elementy systemu obronnego; Zintegrowany system bezpieczeństwa narodowego RP; Cele i elementy  systemu bezpieczeństwa zbiorowego  w  Europie. Natowski system bezpieczeństwa; Europejski system bezpieczeństwa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arakterystyka elementów systemu kierowania   bezpieczeństwem narodowym RP; Charakterystyka elementów podsystemu bezpieczeństwa  zewnętrznego i wewnętrznego RP; System bezpieczeństwa  i porządku publicznego w podsystemie bezpieczeństwa wewnętrznego; System bezpieczeństwa powszechnego w podsystemie bezpieczeństwa wewnętrznego; System porządku konstytucyjnego w podsystemie bezpieczeństwa wewnętrznego; System ochrony granic RP w systemie bezpieczeństwa publicznego; Krajowy system ratowniczo gaśniczy w systemie bezpieczeństwa powszechnego; System obrony cywilnej w systemie bezpieczeństwa powszechnego; System ratownictwa medycznego w systemie bezpieczeństwa powszechnego; System powiadamiania ratunkowego; Logika system zarządzania kryzysowego. System ochrony infrastruktury krytycznej w systemach wsparcia bezpieczeństwa; System rezerw strategicznych państwa w systemach wsparcia bezpieczeństwa; System ochrony informacji niejawnych w systemach wsparcia bezpieczeństwa; </w:t>
            </w:r>
            <w:r>
              <w:rPr>
                <w:rStyle w:val="Applestylespan"/>
                <w:color w:val="000000"/>
              </w:rPr>
              <w:t>Elementy wojewódzkiego, powiatowego i gminnego  systemu bezpieczeństwa publicznego i powszechnego w Pols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>
          <w:trHeight w:val="1813" w:hRule="atLeas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pBdr>
                <w:bottom w:val="single" w:sz="4" w:space="3" w:color="E1E1E1"/>
              </w:pBdr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. Koziej, Strategiczne środowisko bezpieczeństwa międzynarodowego i narodowego w okresie pozimnowojennym,  Skrypt internetowy, Warszawa/Ursynów 2010; www.koziej.pl;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Bezpieczeństwo narodowe Polski w XXI wieku. Wyzwania i strategie, red. R. Radziejewski, Bellona, Warszawa2006;</w:t>
            </w:r>
          </w:p>
          <w:p>
            <w:pPr>
              <w:pStyle w:val="Akapitzlist"/>
              <w:numPr>
                <w:ilvl w:val="0"/>
                <w:numId w:val="2"/>
              </w:numPr>
              <w:pBdr>
                <w:bottom w:val="single" w:sz="4" w:space="3" w:color="E1E1E1"/>
              </w:pBdr>
              <w:shd w:fill="FFFFFF" w:val="clear"/>
              <w:spacing w:before="28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Białobłocki, Z., Wspólna polityka zagraniczna i bezpieczeństwa Unii Europejskiej w aspekcie stosunków transatlantyckic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ższa Szkoła Gospodarki Krajowej, Kutno 200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oziej S. Miedzy piekłem, a rajem. Szare bezpieczeństwo na progu XXI wieku, A. Marszałek, Toruń 2006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stawa o Państwowym Ratownictwie Medycznym  z 08 września 2006 roku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stawa o Państwowej Straży Pożarnej   z 24   sierpnia 1991 roku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stawa o ochronie przeciwpożarowej  z 24 sierpnia 1991 roku,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porządzenie MSWiA  w sprawie szczegółowych zasad organizacji krajowego systemu ratowniczo- gaśniczego  z 18 lutego 2011,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porządzenie  Rady Ministrów w sprawie tworzenia gminnego zespołu reagowania kryzysowego, powiatowego i wojewódzkiego zespołu reagowania z dnia 03 grudnia 2002 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praktyczne (studium przypadków z zakresu poruszanej tematyki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tody podające (dyskusje, objaśnienia)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pisemne – tes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,02,03,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a  z  tematyki ćwiczeń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3,04,05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a ocena    z  zaliczenia- 0,5; Pozytywna  ocena  2  kolokwiów. – 0,3; Aktywność na ćwiczeniach.- 0,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nauki o bezpieczeństwie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  <w:bookmarkStart w:id="0" w:name="_GoBack"/>
            <w:bookmarkEnd w:id="0"/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8:24:00Z</dcterms:created>
  <dc:creator>Użytkownik systemu Windows</dc:creator>
  <dc:description/>
  <cp:keywords/>
  <dc:language>en-US</dc:language>
  <cp:lastModifiedBy>PWSZ</cp:lastModifiedBy>
  <dcterms:modified xsi:type="dcterms:W3CDTF">2022-06-21T12:35:00Z</dcterms:modified>
  <cp:revision>12</cp:revision>
  <dc:subject/>
  <dc:title/>
</cp:coreProperties>
</file>